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Francesco Antonio Fidanza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6/11/1981 (San Giovanni Rotondo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10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01/09/2013 ad oggi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ttività libero prof.le (Medico-Urologo) di ricerca inerente il progetto "Oltre l'utilizzo          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i graft autologhi per la riparazione delle stenosi uretrali in Urologia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numPr>
                <w:ilvl w:val="0"/>
                <w:numId w:val="4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-Ospedaliera Universitaria Policlinico di Modena. Cattedra di Urolo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 e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ttività di assistenza medica di corsia ed ambulatoriale.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ttività chirurgica di endourologia e chirurgia robotica.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e  sperimentazioni di tecniche microchirurgiche per l’utilizzo di scaffold “inseminati” con cellule staminali per la rigenerazione e riparazione delle stenosi uretrali</w:t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236"/>
        <w:gridCol w:w="7229"/>
      </w:tblGrid>
      <w:tr>
        <w:trPr>
          <w:trHeight w:val="269" w:hRule="atLeast"/>
        </w:trPr>
        <w:tc>
          <w:tcPr>
            <w:tcW w:w="349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20/07/2012)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Urologia cum Laude  con tesi di specializzazione dal titolo “Isolamento e caratterizzazione di cellule staminali uretrali per la ricostruzione e la riparazione delle lesioni uretrali: dati preliminari”.</w:t>
            </w:r>
          </w:p>
        </w:tc>
      </w:tr>
      <w:tr>
        <w:trPr>
          <w:trHeight w:val="249" w:hRule="atLeast"/>
        </w:trPr>
        <w:tc>
          <w:tcPr>
            <w:tcW w:w="349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left="-2909" w:right="2126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a</w:t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attedra di Urologia dell’ Università di Modena e Reggio  Emilia </w:t>
            </w:r>
          </w:p>
        </w:tc>
      </w:tr>
      <w:tr>
        <w:trPr>
          <w:trHeight w:val="4755" w:hRule="atLeast"/>
        </w:trPr>
        <w:tc>
          <w:tcPr>
            <w:tcW w:w="3490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02/2007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25/10/2006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ruzione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2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 formazione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2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2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07/2000)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ruzione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2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 formazione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417195</wp:posOffset>
                      </wp:positionV>
                      <wp:extent cx="19050" cy="105156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1051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-32.85pt" to="-4pt,79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Abilitazione all’esercizio della professione medica presso l’Università di Modena Reggio      Emilia; ed  è iscritto all’Albo Provinciale dei Medici Chirurghi di Modena con n. 6690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seguimento della Laurea Magistrale in Medicina e Chirurgia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Maturità classica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</w:rPr>
              <w:t>Liceo Classico G.T Giordani (Monte Sant’ Angelo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taliano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nglese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capacità a relazionarsi con altri colleghi sia della propria struttura che di altri centri.</w:t>
            </w:r>
          </w:p>
          <w:p>
            <w:pPr>
              <w:pStyle w:val="Eaoaeaa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capacità di collaborazione con altri professionisti in particolar modo ricercatori di base con i quali da anni è collaboratore in diverse ricerche in campo uro-oncologico e di medicina rigenerativa.</w:t>
            </w:r>
          </w:p>
          <w:p>
            <w:pPr>
              <w:pStyle w:val="Eaoaeaa"/>
              <w:rPr/>
            </w:pPr>
            <w:r>
              <w:rPr>
                <w:rFonts w:cs="Arial Narrow" w:ascii="Arial Narrow" w:hAnsi="Arial Narrow"/>
                <w:lang w:val="it-IT"/>
              </w:rPr>
              <w:t>Ottime capacità di relazionarsi con i propri assistiti e con i loro parenti, attenendosi scrupolosamente alle regole deontologiche e alla legislazione vigente sulla Privacy.</w:t>
            </w:r>
          </w:p>
          <w:p>
            <w:pPr>
              <w:pStyle w:val="Eaoaeaa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Aaoeeu"/>
              <w:ind w:left="776" w:hanging="0"/>
              <w:rPr/>
            </w:pPr>
            <w:r>
              <w:rPr>
                <w:rFonts w:cs="Arial Narrow" w:ascii="Arial Narrow" w:hAnsi="Arial Narrow"/>
                <w:lang w:val="it-IT"/>
              </w:rPr>
              <w:t>Dal 2002 al 2006 ha ricoperto la carica di rappresentate degli studenti della Facoltà e    del Corso di laurea in medicina e chirurgia presso l’Università di Modena e Reggio Emilia.</w:t>
            </w:r>
          </w:p>
          <w:p>
            <w:pPr>
              <w:pStyle w:val="Aaoeeu"/>
              <w:ind w:left="776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urante l’Ultimo anno di scuola di Specializzazione ha ricoperto la carica di Rappresentate degli Specializzandi, coordinado i loro turni di guardia e ferie e facendosi portavoce dei diversi problemi con il consiglio ed il direttore della scuola di specializzazione.</w:t>
            </w:r>
          </w:p>
          <w:p>
            <w:pPr>
              <w:pStyle w:val="Aaoeeu"/>
              <w:ind w:left="776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ttualmente coordina una ricerca di medicina rigenerativa per quanto riguarda gli esperimenti di rigenerazione del tessuto uretrale nei ratti atimici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eeaoaeaa2"/>
              <w:snapToGrid w:val="false"/>
              <w:ind w:left="634" w:hanging="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Aaoeeu"/>
              <w:ind w:left="776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a utilizzare e far funzionare il robot “Da Vinci” della Intuitive impiegato nella chirurgia robotica</w:t>
            </w:r>
          </w:p>
          <w:p>
            <w:pPr>
              <w:pStyle w:val="Aaoeeu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osce e sa utilizzare tutti gli strumenti chirurgici in endourologia</w:t>
            </w:r>
          </w:p>
          <w:p>
            <w:pPr>
              <w:pStyle w:val="Aaoeeu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Ha ottime conoscenze di informatica, sa usare con eccellenza Windows, Office, Excel, iTunes, sistema operativo di Android. </w:t>
            </w:r>
          </w:p>
          <w:p>
            <w:pPr>
              <w:pStyle w:val="Aaoeeu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</w:t>
            </w:r>
            <w:r>
              <w:rPr>
                <w:rFonts w:cs="Arial Narrow" w:ascii="Arial Narrow" w:hAnsi="Arial Narrow"/>
                <w:lang w:val="it-IT"/>
              </w:rPr>
              <w:t>Possessore Di patente di Guida per auto A-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Dal 2008 ha collaborato, presso l’Università di Modena e Reggio Emilia, come partecipante alla stesura e realizzazione  del Programma di ricerca scientifica nazionale di rilevante interesse nazionale (PRIN 2008 prot. 2008JJTFCW_002)  dal titolo “</w:t>
            </w:r>
            <w:r>
              <w:rPr>
                <w:rFonts w:cs="Arial Narrow" w:ascii="Arial Narrow" w:hAnsi="Arial Narrow"/>
                <w:bCs/>
                <w:i/>
              </w:rPr>
              <w:t xml:space="preserve">La bioingegneria nelle stenosi dell’uretra, un moderno approccio sperimentale.” 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Tale progetto è stato co-finanziato dal Ministero dell’Istruzione dell’Università e della Ricerca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  <w:t>Il 30 Giugno 2011 ha eseguito, nell’ ambito del progetto “Diamante” della GlaxoSmithKline, una relazione su invito rivolto a tutte le scuole di specializzazione di urologia d’Italia, la relazione aveva come titolo: ricostruzione di uretra mediante cellule staminali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r quanto riguarda la produzione scientifica, essa consta di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4 pubblicazioni scientifiche pubblicate su riviste indicizzate ed oltre 40 lavori presentati a congressi nazionali ed internazionali, riguardanti chirurgia laparoscopica, robot assistita ed endourologia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Fidanza Francesco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eastAsia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4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11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